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4 – </w:t>
            </w:r>
            <w:r>
              <w:rPr>
                <w:b/>
                <w:lang w:eastAsia="sr-Latn-CS"/>
              </w:rPr>
              <w:t>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muniquons – je tweete donc je sui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коришћењу друштвених мрежа у свакодневном животу, о добровољном раду преко друштвених мрежа и њиховим негативним странам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које друштвене мреже користе, које су евентуалне опасности у коришћењу истих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своје жеље, намере везане за реализацију неких планов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коришћење друштвених мреж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ита сваког ученика понаособ да каже да ли је учествовао у некој хуманитарној акцији преко друштвених мрежа, на који начин. 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52.страну у уџбенику и пита их да објасне на основу наслова о чему би се радило у текст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 задатку и да прочитају текст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Il s’agit d’un document issu du web, la page d’accueil du sit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nternet de l’association Médecins sans frontières (MSF)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Médecins sans frontières apporte une assistance médical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à des populations dont la vie ou la santé est menacée. Ell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mène des actions pour l’organisation logistique et médicale 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es population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L’association est financée par des donateurs privés. Il n’y 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ucun fonds accepté du gouvernement françai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Pour rester informé de l’actualité de cette association, il fau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’inscrire à la newslett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lang w:val="sr-RS" w:eastAsia="sr-Latn-CS"/>
              </w:rPr>
              <w:t>Наставник замоли ученике да погледају 5.задатак на 53.страни.  наставник саопштава ученицима да треба да прочитају текст на твитеру и да напишу објаву на дато дописивањ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Наставник, затим, замоли ученике да отворе 58.страну у уџбенику и ураде 4. и 5. задатак који се односе на:  </w:t>
            </w:r>
            <w:r>
              <w:rPr>
                <w:b/>
                <w:lang w:val="fr-FR"/>
              </w:rPr>
              <w:t>c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qui</w:t>
            </w:r>
            <w:r>
              <w:rPr>
                <w:b/>
                <w:lang w:val="sr-RS"/>
              </w:rPr>
              <w:t>…</w:t>
            </w:r>
            <w:r>
              <w:rPr>
                <w:b/>
                <w:lang w:val="fr-FR"/>
              </w:rPr>
              <w:t>c</w:t>
            </w:r>
            <w:r>
              <w:rPr>
                <w:b/>
                <w:lang w:val="sr-RS"/>
              </w:rPr>
              <w:t>’</w:t>
            </w:r>
            <w:r>
              <w:rPr>
                <w:b/>
                <w:lang w:val="fr-FR"/>
              </w:rPr>
              <w:t>est</w:t>
            </w:r>
          </w:p>
          <w:p>
            <w:pPr>
              <w:pStyle w:val="NormalWeb"/>
              <w:shd w:fill="FFFFFF" w:val="clear"/>
              <w:spacing w:before="0" w:after="0"/>
              <w:rPr>
                <w:lang w:val="sr-RS"/>
              </w:rPr>
            </w:pPr>
            <w:r>
              <w:rPr>
                <w:b/>
                <w:lang w:val="fr-FR"/>
              </w:rPr>
              <w:t xml:space="preserve">                                                                     </w:t>
            </w:r>
            <w:r>
              <w:rPr>
                <w:b/>
                <w:lang w:val="fr-FR"/>
              </w:rPr>
              <w:t>Ce que…c’est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6, 7. и 9. задатак на 58.страни у уџбен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17:00Z</dcterms:created>
  <dc:creator>User</dc:creator>
  <dc:description/>
  <cp:keywords/>
  <dc:language>en-US</dc:language>
  <cp:lastModifiedBy>UserG</cp:lastModifiedBy>
  <dcterms:modified xsi:type="dcterms:W3CDTF">2022-07-13T03:17:00Z</dcterms:modified>
  <cp:revision>2</cp:revision>
  <dc:subject/>
  <dc:title> </dc:title>
</cp:coreProperties>
</file>